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85"/>
      </w:tblGrid>
      <w:tr>
        <w:trPr>
          <w:trHeight w:val="1432" w:hRule="atLeast"/>
          <w:cantSplit w:val="true"/>
        </w:trPr>
        <w:tc>
          <w:tcPr>
            <w:tcW w:w="9185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3 к приказу от 26.12.2005 №5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object w:dxaOrig="863" w:dyaOrig="5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9.2pt;margin-top:-10.15pt;width:43.2pt;height:27.5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211203147" r:id="rId2"/>
              </w:object>
              <w:object w:dxaOrig="2304" w:dyaOrig="24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2.2pt;margin-top:16.85pt;width:115.2pt;height:12.1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55498273" r:id="rId4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11070</wp:posOffset>
                      </wp:positionH>
                      <wp:positionV relativeFrom="paragraph">
                        <wp:posOffset>128905</wp:posOffset>
                      </wp:positionV>
                      <wp:extent cx="1410970" cy="2355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097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МСКИЙ ФИЛИА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pt;height:18.55pt;mso-wrap-distance-left:9.05pt;mso-wrap-distance-right:9.05pt;mso-wrap-distance-top:0pt;mso-wrap-distance-bottom:0pt;margin-top:10.15pt;mso-position-vertical-relative:text;margin-left:17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МСКИЙ ФИЛИА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sz w:val="28"/>
        </w:rPr>
        <w:t xml:space="preserve">      </w:t>
      </w:r>
      <w:r>
        <w:rPr>
          <w:b w:val="false"/>
          <w:sz w:val="16"/>
          <w:szCs w:val="16"/>
        </w:rPr>
        <w:t>Действуют с 26 декабря 2005 г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rPr/>
      </w:pPr>
      <w:r>
        <w:rPr/>
        <w:t>Тарифы комиссионного вознаграждения по предоставлению</w:t>
      </w:r>
    </w:p>
    <w:p>
      <w:pPr>
        <w:pStyle w:val="Heading"/>
        <w:rPr/>
      </w:pPr>
      <w:r>
        <w:rPr/>
        <w:t>в аренду индивидуальных сейфов</w:t>
      </w:r>
    </w:p>
    <w:p>
      <w:pPr>
        <w:pStyle w:val="Heading"/>
        <w:rPr/>
      </w:pPr>
      <w:r>
        <w:rPr/>
        <w:t>Омского филиала  «НОМОС-БАНКа» (ЗАО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Арендная плата за индивидуальные сейфы </w:t>
      </w:r>
    </w:p>
    <w:tbl>
      <w:tblPr>
        <w:tblW w:w="10778" w:type="dxa"/>
        <w:jc w:val="left"/>
        <w:tblInd w:w="-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999"/>
        <w:gridCol w:w="1009"/>
        <w:gridCol w:w="130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  <w:gridCol w:w="546"/>
      </w:tblGrid>
      <w:tr>
        <w:trPr>
          <w:cantSplit w:val="true"/>
        </w:trPr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мер, см</w:t>
            </w:r>
          </w:p>
        </w:tc>
        <w:tc>
          <w:tcPr>
            <w:tcW w:w="7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рифы в долл. США</w:t>
            </w:r>
          </w:p>
        </w:tc>
      </w:tr>
      <w:tr>
        <w:trPr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со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рина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убин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3 до 30 дне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долл. США/день)</w:t>
            </w:r>
          </w:p>
        </w:tc>
        <w:tc>
          <w:tcPr>
            <w:tcW w:w="6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месяцах</w:t>
            </w:r>
          </w:p>
        </w:tc>
      </w:tr>
      <w:tr>
        <w:trPr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3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9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5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41</w:t>
            </w:r>
            <w:r>
              <w:rPr>
                <w:sz w:val="22"/>
                <w:lang w:val="en-US"/>
              </w:rPr>
              <w:t>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Часы работы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ы посещ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лючение догов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ры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ходны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недельник – четверг с 9.00 до 18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9.00 до 17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едельник – четверг с 9.30 до 16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9.30 до 15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 13.00 до 14.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ббо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скресенье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96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Штрафные санк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лл. СШ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 неявку Арендатора индивидуального сейфа в установленный договором аренды срок взимается пен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 за каждый день просрочки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 за порчу сейфа, замка, ключа или утерю ключа по вине Арендато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фактические затраты Банка 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осстановление работоспособ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дивидуального сейфа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се платежи осуществляются в рублях по курсу ЦБ РФ на день оплат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се тарифы указаны с учетом НДС.</w:t>
      </w:r>
    </w:p>
    <w:p>
      <w:pPr>
        <w:pStyle w:val="Normal"/>
        <w:ind w:left="-3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left="-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-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-720" w:hanging="0"/>
        <w:rPr/>
      </w:pPr>
      <w:r>
        <w:rPr/>
        <w:t>Если у Вас остались вопросы или Вы хотите получить информацию о наличии свободных индивидуальных сейфов, звоните, пожалуйста, по телефону 53-06-54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0"/>
      <w:jc w:val="both"/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29:00Z</dcterms:created>
  <dc:creator>user</dc:creator>
  <dc:description/>
  <cp:keywords/>
  <dc:language>en-US</dc:language>
  <cp:lastModifiedBy>Сивожелезов</cp:lastModifiedBy>
  <cp:lastPrinted>2006-01-25T14:29:00Z</cp:lastPrinted>
  <dcterms:modified xsi:type="dcterms:W3CDTF">2006-01-25T08:29:00Z</dcterms:modified>
  <cp:revision>2</cp:revision>
  <dc:subject/>
  <dc:title>Отделение «Тушинское»</dc:title>
</cp:coreProperties>
</file>